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69567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6956788"/>
      <w:bookmarkStart w:id="1" w:name="__Fieldmark__0_19869567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869567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86956788"/>
      <w:bookmarkStart w:id="3" w:name="__Fieldmark__1_19869567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