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0821912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1440980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1700408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9403023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3161904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6204552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0523323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001821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5247373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0307161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467933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9751630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4451026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0603197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950483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7634087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6319096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8091014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10745345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2276569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9190610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5998931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136518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7004977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8928145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4514479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9588891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0310037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2736792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6704550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3172357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4137441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0229114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2324893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197354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2564310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3784807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0957497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4263029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0205137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4275338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164820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