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41371963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1389637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80500393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5930195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42122226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9076653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19446893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6044100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8741129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1230272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1817603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47174430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