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1120856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6629800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0551058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241608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5055237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0550996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8431653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0874191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899611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4354798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7315833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9136013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3778194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4859190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717449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28922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2516625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178942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7763916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5218153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2915680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4359033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1201848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3916921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4863249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3102796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