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651869"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797332137"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861647591"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1314764223"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244152617"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392993104"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125489082"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44512754"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483697753"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881587881"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249481993"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689259719"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927075173"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108968372"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146551146"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700566349"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2147298621"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873245034"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2145165911"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303791416"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2064221548"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730302648"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35348573"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1570330"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1075689896"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928244358"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178528527"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43309329"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812935394"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289932811"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46948375"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1401962328"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1941354199"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756745533"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45876917"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2042307899"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391898614"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665284403"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600270048"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681444611"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764211538"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638390669"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220280892"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686906212"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556762035"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909648817"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2079751533"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20457540"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1485261672"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1630768433"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