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320688467"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2088766480"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737033985"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322255460"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97914236"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47971890"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497689460"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33488922"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225845175"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726054635"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585136432"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430775051"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2097914809"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479269614"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493183236"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865049401"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46466607"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311684922"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71417353"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2009652516"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28058356"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201087085"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589856212"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372609656"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275807420"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906775687"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588112613"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472378773"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541722131"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2100255080"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249857914"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183765807"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234591276"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2035395090"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573756197"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980973705"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195590045"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364557267"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015752236"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254344861"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556071868"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597962848"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011047328"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284591257"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672917284"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430256731"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863988074"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32616204"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561235081"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547134072"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