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436150009"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09847671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6958866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35063490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4024069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06413066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98649292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439813963"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89786190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211825325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916888351"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877964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7895715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10321244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41725239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14670924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4797012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296973027"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77139771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8231288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42757793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28281872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10319888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5999294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61047495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73323973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81166577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01939446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210886349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5139521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5777934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34837836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006696450"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666886416"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553316108"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30702986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7928499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54495603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01677000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962293685"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4033366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3420653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8374063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1188878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81744394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5675924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08808307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4882649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92278008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93174755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