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break [getString {parbreak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seq.htm "Sequencer frame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head    {str} {table_head {write $st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ata    {str} {table_data {write $st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in [fileRef base/sequencer.cls] was written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ommand/response chains usually required during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for various internet protocols (smtp, pop3, ...). It cut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redundantly written c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ramework one has to derive a class from [classRef sequenc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de some metho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ts usage can be found in the [strong net/pop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net/smtp] directories. More concrete: [classRef pop3Sequenc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assRef pop3RetrSe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knows the events  'done', 'eof', 'error', 'line', 'nex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meout'. They can be raised from the outside or the sequenc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alling [methodRef sequencer event]. An important thing t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ing context [methodRef sequencer event] will act like a 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ix events only two, 'error' and 'line', accept a singl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interpreted as the error message, resp. the incom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The actions executed upon receiving an event are as foll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or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ion {write "Events and sequencer action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{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[strong Common] (to all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ised event is stored in the memb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rRef sequencer stat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abstract method [methodRef sequencer OnDone]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s the sequencer object. The derived class has to ove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to do something useful, like notifying the environ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eding destruction. As event (and possibly an error messag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object before doing this the derived is able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ly, based on the exact cause of the desc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The same as for 'done'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for 'done', with one exception. The first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ent is interpreted as the error message and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variable [varRef sequencer erro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method [methodRef sequencer OnLine]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the event is forwarded to the method. Errors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re handled by raising an 'error' event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 this class uses the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rRef sequencer lineMethod] to dynamically call a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ed class. The 'line' argument is forwarded to the invok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[methodRef sequencer wait] should be used to def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. Derived classes are allowed to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thodRef sequencer OnLine]. $p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thodRef sequencer wait] actually does more than simpl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rRef sequencer lineMethod]. It additionally places a read fi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on the channel given to it and start a timer which w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fter [optionRef sequencer timeout] milliseconds,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imeout' to be raised. On the other hand, activity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 line to be read and then send to ourselves through a '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. If the channel was closed 'eof' is raised. Whatever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is cancelled. The callback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thodRef sequencer Timeout] and [methodRef sequencer Recei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method [methodRef sequencer OnNext]. Errors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re handled by raising an 'error' event.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 this class uses the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arRef sequencer nextMethod] to dynamically call a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ed class. The method [methodRef sequencer next]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its contents. Derived classes are allowed to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thodRef sequencer OnNext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{The same as for 'done'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