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 id=si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Getting Starte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&amp;cost; is a powerful but somewhat compl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it/Simple/ module provides a si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developing transl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large number of SGML translation tasks involv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inserting some text around each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replacing each &lt;lit/SDATA/ entity reference with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repres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&gt;``escaping'' certain characters 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hat might be interpreted as mark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lit/Simple/ module is designed to handle these types of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single pass through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ext and optionally calling a user-specifi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documen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load this modul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i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pecific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efine a &lt;dfn/translation specification/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ransl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/specification-rules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arg/specification-rules/ is a pai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&lt;dph/queries/ with &lt;dph/parameter list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re used to selec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ypic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&lt;arg/GI/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s "&lt;arg/GI/ &lt;arg/GI/..."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&lt;arg/GI/ is the generic identifier or element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ny &amp;cost; query may be used, including complex r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TITLE in SECTION withattval SECURITY RESTRI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query -- &lt;samp&gt;el&lt;/samp&gt; -- matches all element n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pecify default parameters for el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any earli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arameter lists are also pair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&lt;dph/parameters/ to &lt;dph/valu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it/Simple/ module trans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lit/startA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cl statements to execute at the beginning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lit/endA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cl statements to execute at the end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lit/befo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ext to insert befor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fore evaluating &lt;lit/startAction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lit/pref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ext to insert at the beginn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evaluating &lt;lit/startAction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lit/suff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ext to insert at the end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fore evaluating &lt;lit/endAction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lit/af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ext to insert afte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evaluating &lt;lit/endAction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lit/cdata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A &lt;dfn/filter procedure/ f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lit/sdata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A filter procedure for system data (&lt;lit/SDATA/ entity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cl variable, backslash, and 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/before/, &lt;lit/after/, &lt;lit/prefix/, and &lt;lit/suff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place when the element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en the specificat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se parameters are &lt;emph/not/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&lt;lit/cdataFilter/ command before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``protect'' all Tcl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fixing them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o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s &lt;lit/$/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&lt;lit/[]/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lashes &lt;lit/\/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cl documentation on the &lt;cmd/subst/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lit/cdataFilter/ parameter is the name of a &lt;dfn/filter procedur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argument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st; passes each chunk of character data to this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whatever the procedur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&lt;lit/cdataFilter/ is the &lt;cmd/ident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simply returns it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dentity {text} {return $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lit/sdataFilter/ parameter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t/cdataFilter/, except that it is used for &lt;dfn/system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placement text of &lt;lit/SDATA/ entity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&lt;lit/sdataFilter/ is also &lt;cmd/identity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lit/Simple/ module saves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&lt;lit/cdataFilter/ and &lt;lit/sdataFilter/ at each elem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Example&lt;/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specification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HTML to nroff -ma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actually it doesn't do anything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to give an idea of the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imple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ransl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 H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fix </w:t>
        <w:tab/>
        <w:t>"\n.SH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ffix </w:t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ataFilter</w:t>
        <w:tab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 H2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fix </w:t>
        <w:tab/>
        <w:t>"\n.S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ffix </w:t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s "H3 H4 H5 H6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"\n.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x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A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 nroff -man only has two hea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 stderr "Mapping [query gi] to second-level h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 D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</w:t>
        <w:tab/>
        <w:t>"\n.IP 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x</w:t>
        <w:tab/>
        <w:t>"\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 PR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"\n.nf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x "\n.fi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s "EM I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"\\f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x "\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s "STRONG B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"\\f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x "\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 HEA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ataFilter nul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lement BOD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ataFilter nroff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nullFilter {tex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nroffEscape {tex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 backslashes to '\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ub -all {\\} $text {\\e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uppercase {tex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[nroffEscape [string toupper $t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&gt;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 IGNORE -- write this --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et replace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[Aelig]} {A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[asdfsdaf]} {asdfas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dataMap {tex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info exists replacements($text)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replacements($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 "No mapping for system data '$text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Notes&lt;/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specification order is important: queri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, so more specific queries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arameters are evaluated independently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&gt;&lt;![ CDATA [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ransl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"TITLE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ataFilte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TITLE in SECT in SECT in SEC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"&lt;H3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&lt;/H3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TITLE in SECT in SEC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"&lt;H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&lt;/H2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lement TITLE in SEC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"&lt;H1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&lt;/H1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A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$tocfile [con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&lt;/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arameter &lt;samp&gt;cdataFilter uppercase&lt;/samp&gt;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elem&gt;TITLE&lt;/elem&gt; elements, regardless of where the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&lt;samp&gt;startAction&lt;/samp&gt; parameter appli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&gt;TITLE&lt;/elem&gt;s which are children of a &lt;elem&gt;SECT&lt;/el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 earlier matching rule specified a &lt;samp&gt;prefix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samp&gt;suffix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its name implies, the &lt;lit/Simple/ modul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but it should be 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powerful things with &amp;cost;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