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(aaa)             &lt;sq&gt;aaa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GV_L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8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D_FILE       "gv.ad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SQ(gv_user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SYSTEM_AD        SQ(gv_system.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CLASS_AD         SQ(gv_class.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() and title intentionally inter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'man -k gv' give the correct result. (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BEL(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- a PostScript and PDF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ynopsis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edia &lt;medi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cale &lt;n&gt;] [-scalebase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ixmap] [-no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par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ption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ptions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file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nding SQ(.ps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filename) may point to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zipped, zipped or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PDF files requires at least ghostscript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ixmap), BF(-nopixm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pixmap) is used gv tries to maintain off-scr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played page by allocating a sufficiently larg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pixmap) is used the IT(X Server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bscured portion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SQ(useBackingPixmap)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entry IT(ANGLED(n)) relative to the scal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n))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calebase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cale base IT(ANGLED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edia IT(ANGLED(media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paper size to be used. Valid values ar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s that appear in the list of page medias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medias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parta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cut for SQ(-style gv_spartan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sources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GV_NAME does not depend on any external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as described by the SQ(XFILESEARCH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, if this variabl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ation dependant. In most cases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/usr/X11/lib/X11/app-defaults/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user specific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file is either SQ(&amp;tilde/.gv) 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Q(XUSERFILESEARCHPATH)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V_USER_AD and GV_SYSTEM_AD (located in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V_NAME, 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/usr/local/lib/gv/) or SQ(/usr/lib/gv/) may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the user and system specific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and system specific resource files a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preferences taken into account when GV_N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practice 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Resources of G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of the resource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e syntax of some of the resource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the appended default system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0) (Never), S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SQ(2)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SQ(1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SQ(True) and SQ(Fals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SQ(landscape) and SQ(sea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useBackingPix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Fals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saving off-screen pixels of the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beneficial (maintaining backing store). In this case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ctively maintain the contents of the page bu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T(X Server). The server is, however, always fre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backing back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this resource is SQ(True) the IT(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hat maintaining backing store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gv attempts to allocate a sufficiently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contents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SQ(True) and SQ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X11)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SAFER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-dQUIET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V_NAME with the SQ(-arguments IT(ANGLED(argu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menu that pops up whe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an area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SQ(Home)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Q(Tmp)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Q(.ps) or SQ(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SQ(None)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scMenuEnt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menu that pops up when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mouse button on the display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resource is a list of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redisplay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current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even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toggle_od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unmark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top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rint_marked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save_all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ave_mar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howTi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name of the displayed document should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of the window. The name of gv's icon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if this resource is set to SQ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SQ(screen)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screen)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scale. The value of this resource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ale to be selected relative to the scale 1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(Scal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the initial scale base. The value of this resour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a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available scales bases and scales in the SQ(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portrait), SQ(landscape),SQ(sea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upside-d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portrait), SQ(landscape),SQ(seasca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Q(upside-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ed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describing the page medias known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starting with SQ(!) or SQ(#)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(Media) menu but will still be used for automatic pa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(automatic)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(The default user and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GV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ouse and key bindings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Respect/Ignore E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atch file / Don't w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Select the scale entry -7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Select the scale entry -6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lect the scale entry -5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lect the scale entry -4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lect the scale entry -3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lect the scale entry -2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lect the scale entry -1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lect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lect the scale entry 1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lect the scale entry 2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lect the scale entry 3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lect the scale entry 4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lect the scale entry 5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elect the scale entry 6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lect the scale entry 7 relative to the sca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Select the next sca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Select the previous sca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ents about the user interface LABEL(Comments_about_the_user_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ales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(Scale) menu which allows to 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sizes is divided into two parts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available scale bases,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line, lists the relative scales which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elected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o scales bases are available, the SQ(Natur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Q(Pixel based)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SQ(Pixel based) scale base a relativ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0 causes one postscript point to correspond to one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ocument at a relative scal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Q(Natural size) base the page should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ze, as if print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(Natural size) base to work properly GV_NAME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of the root window.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ze unfortunately only provides approximate result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it is provided by the user. To do s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SQ(SCREEN_RESOURCES) propert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viewed on, with IT(ANGLED(width)) and IT(ANGLED(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idth and height of the root window in units of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GV.screenSize: 396 x 291" | xrdb -override 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th of 346 mm and a height of 291 mm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Natural size) sca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&lt;machine&gt;_&lt;disp&gt;_&lt;scr&gt;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a resource file read by GV_N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(ANGLED(machine)) ,IT(ANGLED(disp)) and IT(ANGLED)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n which GV_NAME display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display is set to SQ(tic.tac.toe.wo: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_tic_0_1: 396 x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doesn't work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alternativ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.screenSize:  &lt;width&gt; x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one of the resource files. However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used only on single 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rollin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for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then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Displaying new versions of a documen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Q(Redisplay)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 users should use the SQ(Update File)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File)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Q(Redisplay)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(State)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is available only on X11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