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que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non-threaded versions of name statu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s. if a multi-threaded nmbd was to be writte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b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expected response queueing sys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functions without needing to multi-thread nm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in smbclient and nmblookup at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he vast quantities of complex and unused cod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ven a simple name query (or providing stu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ide of the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wn-side to these functions, which is all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microsoft machines always always reply to que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ged ports, rather than following the usual tcp/i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ying on the client's port (the exception to this i am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is windows nt 3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in order to receive a response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rom a microsoft machine, we must be able to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eleged netbios name server ports.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ome versions of unix, unless you have ro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ot possible if you run smbclient or nmblook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already has been claimed by the netbios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nm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wish that microsoft woul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does exist: nmbd _does_ actually reply o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o if smbclient and nmblookup were to use nmbd 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 of queries (or to use samba's WINS capabiliti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could be made without needing access to the prive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n order to do this properly, samba must implement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me server functionality (see rfc1001.txt 15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kcl 01aug96: samba now supports secured nam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erpret_no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lder version of interpret_node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