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947211559"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248092581"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118251251"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478802048"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785882537"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42138518"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549467739"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95163024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59334532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770407632"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