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253721405"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37623965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859763646"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11156059"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02858851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1115025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831099555"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99755064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94837536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035930789"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