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-Ray Licenc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SON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 Ray Tracer (POV-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6 License and Terms &amp; Condition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7 June 2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LEGA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rough the terms and conditions of this license carefull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s a binding legal agreement between you, the 'User' (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ngle entity) and Persistence of Vision Raytracer Pty. Ltd. ACN 105 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0 (herein also referred to as the "Company"), a company incorpo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of Victoria, Australia, for the product known as the "Persist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Ray Tracer", also referred to herein as 'POV-R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TTENTION IS PARTICULARLY DRAWN TO THE DISCLAIMER OF WARRANTY AND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AND INDEMNITY PROVISIONS. TO USE THE PERSISTENCE OF VISION 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R ("POV-RAY") YOU MUST AGREE TO BE BOUND BY THE TERMS AND CONDITION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THIS DOCUMENT. IF YOU DO NOT AGREE TO ALL THE TERMS AND CONDIT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POV-RAY SET OUT IN THIS LICENSE AGREEMENT, OR IF SUCH TERM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NOT BINDING ON YOU IN YOUR JURISDICTION, THEN YOU MAY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IN ANY MANNER. THIS GENERAL LICENSE AGREEMENT MUST ACCOMPANY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FILES WHETHER IN THEIR OFFICIAL OR CUSTOM VERSION FORM.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THIS GENERAL LICENSE AGREEMENT GOVERN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-RAY WORLDWIDE. THIS DOCUMENT SUPERSEDES AND REPLACES ALL PREVIOUS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pertains to the use of the Persistence of Vision Ray Tra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so known as POV-Ray). It applies to all POV-Ray program source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binary) files, scene files, documentation files, help fi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s and other POV-Ray files contained in official Company archiv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in full or any part thereof, and are herein referred to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oftware". The Company reserves the right to revise these rules in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and to make additional rules to address new circumstances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Such rules, when made, will be posted in a revised license fil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which is available from the Company websit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ovray.org/povlegal.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PRO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 to the terms and conditions of this agreement, permission is gra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to use the Software and its associated files to create and r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The creator of a scene file retains all rights to any sce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reate, and any images generated by the Software from them.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erms of this license, the User is permitted to use the Softw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fit-making enterprise, provided such profit arises primarily from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not from distribution of the Software or a work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n whole o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http://www.povray.org/povlegal.html for licenses 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 and works includ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lso granted the right to use the scene files, fonts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files distributed in the INCLUDE and SCENES\INCDEMO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of the Software in their own scenes. Such permission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 to any other files in the SCENES directory or its sub-directori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files are for the User's enjoyment and education but may no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s of any derivative works unless the file in question explicitly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o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ce does not grant any right of re-distribution or use in any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above. The Company has separate license documents that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uses (such as re-distribution via the internet or on CD) 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http://www.povray.org/povlegal.html for links to these.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dvised that the sale, lease, or rental of the Software in an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ritten authority from the Company is explici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1-2003, Persistence of Vision T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2003-2004, Persistence of Vision Raytracer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version Copyright  1996-2003, Christopher C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subsists in this Software which is protected by Australia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s. The Software is NOT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in this agreement shall give you any rights in respec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the Company and you acknowledge that you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any rights in respect of such intellectual property rights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at the Software is the valuable intellectual proper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and that if you use, modify or distribute the Softwar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purposes or in an unauthorized manner (or cause or a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ing to occur), you will be liable to the Company for any damages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 (and which you acknowledge it may suffer) as well as statutor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ximum extent permitted by law and also that you may be li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prosecution. You indemnify the Company and the author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r every single consequence flowing from the aforementione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provided on an "AS IS" basis, without warranty of any ki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, fitness for a particular purpose and non-infringe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of any third party. This Software has inh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including design faults and programming bugs. The entire risk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 is borne by you,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y to ensure that it does what you require it to do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for any purpose (other than testing it), and prior to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 any fashion. Should the Software prove defective, you agre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assume the entire cost resulting in any way from such de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warranty constitutes an essential and material te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If you do not or cannot accept this, o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le in your jurisdiction, then you may not use the Software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e Software you acknowledge and accept that you do so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e risk. You agree that under no circumstances shall you have any cla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ompany or anyone associated directly or indirectly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hether as employee, subcontractor, agent, represent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licensee or otherwise ("Company Associates") for any l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harm, injury, expense, work stoppage, loss of business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interruption, computer failure or malfunction which may be s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you or by any third party from any cause whatsoever, howsoever arisin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with your use or distribution of the Software even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ere aware, or ought to have been aware, of the potential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. Damages referred to above shall include direct, indirect, gene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, incidental, punitive and/or consequent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claimer of liability constitutes an essential and material te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If you do not or cannot accept this, or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le in your jurisdiction, then you may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M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indemnify the Company and Company Associates and hold them harml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ny claims which may arise from any loss, damages, harm, inju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se, work stoppage, loss of business information, business interrup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failure or malfunction, which may be suffered by you or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whatsoever as a consequence of any act or omission of th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Company Associates, whether negligent or not, arising out of you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distribution of the Software, or from any other cause whatso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soever arising, in connection with the Software. These provi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ing on your estate, heirs, executors, legal successors, administra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and/or guar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emnification constitutes an essential and material term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. If you do not or cannot accept this, or if it is unenforce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jurisdiction, then you may not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RISK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the output produced by this Software is not fault-tole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not designed, manufactured or intended for use as on-line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in hazardous environments requiring fail-safe performance,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of the Software could lead or directly or indirectly to dea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injury, or severe physical or environmental damage ("High R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"). The Company specifically disclaims any express or impl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of fitness for High Risk Activities and explicitly prohibits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for such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constitutes the complete agreement concerning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to this agreement must be in writing and may take the for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s by the Company to you, or through posting notificati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website. THE USE OF THIS SOFTWARE BY ANY PERSON OR ENTI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MADE CONDITIONAL ON THEIR ACCEPTANCE OF THE TERMS SET FORTH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where explicitly stated otherwise herein, if any provi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found to be invalid or unenforceable, the invalid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of such provision shall not affect the other provision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, and all provisions not affected by such invalidit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forceability shall remain in full force and effect. In such cas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 to attempt to substitute for each invalid or unenforceable provisi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or enforceable provision which achieves to the greatest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the objectives and intention of the invalid or unenfor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. The validity and interpretation of this agreement will be gov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laws of Australia in the state of Victoria (except for conflict of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quiries can be made via email; please use the following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ut see below prior to emailing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m-coord-[three-letter month]-[four-digit year]@povray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eam-coord-jun-2004@povray.org should be used if at the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email it is the month of June 2004. The changing email add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mbat spam and email viruses. Old email addresses may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ur discr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above address may change for reasons other than that given ab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heck the version of this document on the WWW at http://www.povray.org/povlegal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address. Note that your inability or failure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reason is not an excuse for violating this li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any attachments of any sort other than by prior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MESSAGES INCLUDING ATTACHMENTS WILL BE DELETED UN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ostal address is only for official license busines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preferred that initial queries about licensing be mad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; postal mail should only be used when email is not possible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documents are being exchanged by prior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nce of Vision Raytracer Pty.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amst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 3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