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809608224"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454746907"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347848872"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995047869"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301576297"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51976225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718946358"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672313841"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815388291"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296744288"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792685003"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580346705"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27283435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356743843"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