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68054392"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615263725"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