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Copyright (C) 1991-1993  Roland W. Freund and Noel M. Nachti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his code is provided "as is",  without any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either  expressed or implied,  including but not limited to,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mplied warranty of  merchantibility or fitness 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n no event will any party who distributed the code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damages or for any claim(s) by any other part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limited to,  any lost  profits,  lost monies,  lost data 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rendered inaccurate,  losses sustained  by third parties, 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other special, incidental or consequential damages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he use or inability to use the program,  even if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of such damages has  been advised against.  The entire risk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he quality,  the performance, and the fitness of the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ny particular purpose lies with the party using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his code, and any derivative of this code, may not be 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commercial package without the prior explicit 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of all authors or  their legal proxies.  Verbatim copies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code may  be made  and distributed  in any medium, 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his copyright notice  is not removed or altered  in any way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fees may be charged for  distribution of the codes,  o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fee to cover the cost of the media and a reasonable handling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NY USE OF  THIS CODE CONSTITUTES ACCEPTANCE OF 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