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N  RGX_supported_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Data Type of the Block Arr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5 datatypes supported in RGX.  The type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PI_Datatype.   They are MPI_INTEGER, MPI_REAL, MPI_DOUBLE_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I_COMPLEX and MPI_DOUBLE_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