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block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(* COROUTINE MERGE OF BINARY TREES*)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  <w:t xml:space="preserve">unit NODE 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lass</w:t>
      </w:r>
      <w:r>
        <w:rPr/>
        <w:t>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(* NODE OF BINARY TREE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var LEFT,RIGHT : NODE, VAL : INTEGER; (*SEARCHING KEY *)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unit INS : procedure (VALUE : INTEGER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beg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if VAL&gt; VALU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the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if LEFT = NON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LEFT := NEW NODE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LEFT.VAL := VALUE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el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/>
        <w:t>CALL LEFT.INS(VALUE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f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el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(* ELEMENTS NOT LESS THAN VAL ARE LOCATED IN THE RIGHT SUBTREE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f RIGHT = NON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the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/>
        <w:t>RIGHT := NEW NODE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/>
        <w:t>RIGHT.VAL := VALU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el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/>
        <w:t>CALL RIGHT.INS(VALUE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fi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end INS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  <w:t>end NODE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unit TRAVERS : COROUTINE (X :NODE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(* CONSECUTIVE ELEMENTS OF TREE NODE ARE LOCATED IN THE GROWING ORDER to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(* THE "MAIL BOX" VAL AND SENT to THE ATTACHING unit                    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var VAL : INTEGER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unit T : procedure (Y : NODE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(* RECURSIVE procedure for INFIX TRAVERSION RESULTING TREE ELEMENTS 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(* IN NOT DECREASING ORDER                                          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beg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if Y =/= NON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/>
        <w:t>the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>CALL T(Y.LEFT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>VAL := Y.VAL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>DETACH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>(* CONSECUTIVE ELEMENTS OF TREE Y ARE SENT for FURTHER       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>(* PROCESSING to THE MASTER PROGRAM                          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>CALL T(Y.RIGHT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/>
        <w:t>f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end 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beg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RETURN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ALL T(X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VAL := M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(* VAL IS MAXIMAL VALUE TREATED AS A SENTINEL while ENTIRE TREE IS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(* TRAVESED                                                       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end TRAVERS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var N,I,J,MIN,M,K : INTEGER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(* N - TNE NUMBER OF TRE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M - MAXIMAL KEY VALUE + 1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MIN- MINIMAL VALUE PRODUCED AT A GIVEN MOMENT BY SYSTEM OF COROUTINES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D : arrayof NODE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TR : arrayof TRAVERS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  <w:t>begin</w:t>
      </w:r>
    </w:p>
    <w:p>
      <w:pPr>
        <w:pStyle w:val="Normal"/>
        <w:bidi w:val="0"/>
        <w:jc w:val="left"/>
        <w:rPr/>
      </w:pPr>
      <w:r>
        <w:rPr/>
        <w:t>WRITELN(" PROGRAM USES COROUTINES AND MERGES A GIVEN NUMBER OF BINARY"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" SEARCHING TREES");</w:t>
      </w:r>
    </w:p>
    <w:p>
      <w:pPr>
        <w:pStyle w:val="Normal"/>
        <w:bidi w:val="0"/>
        <w:jc w:val="left"/>
        <w:rPr/>
      </w:pPr>
      <w:r>
        <w:rPr/>
        <w:t>do WRITELN(" GIVE THE NUMBER OF TREES:"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READ(N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WRITELN(N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f N&gt;0 then EXIT else WRITELN(" THE NUMBER MUST BE &gt; 0") fi</w:t>
      </w:r>
    </w:p>
    <w:p>
      <w:pPr>
        <w:pStyle w:val="Normal"/>
        <w:bidi w:val="0"/>
        <w:jc w:val="left"/>
        <w:rPr/>
      </w:pPr>
      <w:r>
        <w:rPr/>
        <w:t>od;</w:t>
      </w:r>
    </w:p>
    <w:p>
      <w:pPr>
        <w:pStyle w:val="Normal"/>
        <w:bidi w:val="0"/>
        <w:jc w:val="left"/>
        <w:rPr/>
      </w:pPr>
      <w:r>
        <w:rPr/>
        <w:t>WRITELN(" ELEMENTS OF THE TREES ARE INTEGERS");</w:t>
      </w:r>
    </w:p>
    <w:p>
      <w:pPr>
        <w:pStyle w:val="Normal"/>
        <w:bidi w:val="0"/>
        <w:jc w:val="left"/>
        <w:rPr/>
      </w:pPr>
      <w:r>
        <w:rPr/>
        <w:t>WRITELN(" to TERMIATE INSERTING TREE TYPE  -1.");</w:t>
      </w:r>
    </w:p>
    <w:p>
      <w:pPr>
        <w:pStyle w:val="Normal"/>
        <w:bidi w:val="0"/>
        <w:jc w:val="left"/>
        <w:rPr/>
      </w:pPr>
      <w:r>
        <w:rPr/>
        <w:t>WRITELN(" THIS NUMBER IS NOT INSERTED AS AN ELEMENT")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  <w:t>array D DIM(1:N);</w:t>
      </w:r>
    </w:p>
    <w:p>
      <w:pPr>
        <w:pStyle w:val="Normal"/>
        <w:bidi w:val="0"/>
        <w:jc w:val="left"/>
        <w:rPr/>
      </w:pPr>
      <w:r>
        <w:rPr/>
        <w:t>for I := 1 to N d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WRITELN(" GIVE THE ELEMENT SEQUENCE for THE TREE NO.",I:4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READ(J); WRITE(J);  if J&gt;M then M :=J fi 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D(I) := NEW NODE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D(I).VAL := J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d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EAD(J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if J = -1 then WRITELN; EXIT fi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WRITE(J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if J &gt; M then M := J fi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CALL D(I).INS(J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od;</w:t>
      </w:r>
    </w:p>
    <w:p>
      <w:pPr>
        <w:pStyle w:val="Normal"/>
        <w:bidi w:val="0"/>
        <w:jc w:val="left"/>
        <w:rPr/>
      </w:pPr>
      <w:r>
        <w:rPr/>
        <w:t>od;</w:t>
      </w:r>
    </w:p>
    <w:p>
      <w:pPr>
        <w:pStyle w:val="Normal"/>
        <w:bidi w:val="0"/>
        <w:jc w:val="left"/>
        <w:rPr/>
      </w:pPr>
      <w:r>
        <w:rPr/>
        <w:t>M := M+1;</w:t>
      </w:r>
    </w:p>
    <w:p>
      <w:pPr>
        <w:pStyle w:val="Normal"/>
        <w:bidi w:val="0"/>
        <w:jc w:val="left"/>
        <w:rPr/>
      </w:pPr>
      <w:r>
        <w:rPr/>
        <w:t>WRITELN(" THE MERGED SEQUENCE IS:")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  <w:t>array TR DIM(1:N)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  <w:t>MIN := 0;</w:t>
      </w:r>
    </w:p>
    <w:p>
      <w:pPr>
        <w:pStyle w:val="Normal"/>
        <w:bidi w:val="0"/>
        <w:jc w:val="left"/>
        <w:rPr/>
      </w:pPr>
      <w:r>
        <w:rPr/>
        <w:t>(* GENERATE THE TRAVERSERS SYSTEM *)</w:t>
      </w:r>
    </w:p>
    <w:p>
      <w:pPr>
        <w:pStyle w:val="Normal"/>
        <w:bidi w:val="0"/>
        <w:jc w:val="left"/>
        <w:rPr/>
      </w:pPr>
      <w:r>
        <w:rPr/>
        <w:t>for I:= 1 to N d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TR(I) := NEW TRAVERS (D(I)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ATTACH(TR(I));</w:t>
      </w:r>
    </w:p>
    <w:p>
      <w:pPr>
        <w:pStyle w:val="Normal"/>
        <w:bidi w:val="0"/>
        <w:jc w:val="left"/>
        <w:rPr/>
      </w:pPr>
      <w:r>
        <w:rPr/>
        <w:t>od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  <w:t>K:=0;</w:t>
      </w:r>
    </w:p>
    <w:p>
      <w:pPr>
        <w:pStyle w:val="Normal"/>
        <w:bidi w:val="0"/>
        <w:jc w:val="left"/>
        <w:rPr/>
      </w:pPr>
      <w:r>
        <w:rPr/>
        <w:t>d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if MIN = M then EXIT fi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MIN := TR(1).VAL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J :=1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for I:= 2 to N d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f MIN&gt;TR(I).VAL then MIN:= TR(I).VAL; J := I fi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od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  <w:t>if MIN&lt; M then WRITE(' ',MIN); ATTACH(TR(J)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K:=K+1; if K=10 then WRITELN fi</w:t>
      </w:r>
    </w:p>
    <w:p>
      <w:pPr>
        <w:pStyle w:val="Normal"/>
        <w:bidi w:val="0"/>
        <w:jc w:val="left"/>
        <w:rPr/>
      </w:pPr>
      <w:r>
        <w:rPr/>
        <w:t>fi</w:t>
      </w:r>
    </w:p>
    <w:p>
      <w:pPr>
        <w:pStyle w:val="Normal"/>
        <w:bidi w:val="0"/>
        <w:jc w:val="left"/>
        <w:rPr/>
      </w:pPr>
      <w:r>
        <w:rPr/>
        <w:t>od; WRITELN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  <w:t>end</w:t>
      </w:r>
    </w:p>
    <w:sectPr>
      <w:type w:val="nextPage"/>
      <w:pgSz w:w="11906" w:h="16838"/>
      <w:pgMar w:left="1361" w:right="1134" w:gutter="0" w:header="0" w:top="130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