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(1)</w:t>
        <w:tab/>
        <w:tab/>
        <w:tab/>
        <w:tab/>
        <w:tab/>
        <w:tab/>
        <w:tab/>
        <w:t xml:space="preserve">      UNITS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- unit conversio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program converts quantities expressed in various sca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ir equivalents in other scales.  The `units' program can handle mu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plicative  scale  changes  as</w:t>
        <w:tab/>
        <w:t>well  as nonlinear convers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ahrenheit to Celsius.  Temperature conversions require a special  sy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x.  See the exampl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s are defined in an external data file.</w:t>
        <w:tab/>
        <w:t>You can use the ext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ve data file that comes with this program, or you  can  provide 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wn data file to suit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 can  use the program interactively with prompts, or you can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NG WITH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invoke units for interactive use, type `units' at your shell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will print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131 units, 53 prefixes, 24 nonlinea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  the</w:t>
        <w:tab/>
        <w:t>`You  have:'  prompt, type the quantity and units tha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ting from.  For example, if you want to  convert  ten  meter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et,  type  `10  meters'.   Next, `units' will print `You want:'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type the type of units you want to convert to.   To  conver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et,  you  would  type</w:t>
        <w:tab/>
        <w:t>`feet'.  Note that if the readline librar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iled in then the tab key can be used to complete unit  names. 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line support, for more information about read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answer  will  be displayed in two ways.  The first line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is marked with a `*' to indicate multiplication, giv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conversion you have asked for.  The second line of outpu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marked with a `/' to indicate division, gives  the  inverse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 factor.   If  you  convert  10 meters to feet, `units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* 32.808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 0.03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tells you that 10 meters equals about 32.8 feet.  The second n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r  gives  the conversion in the opposite direction.  In this cas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lls you that 1 foot is equal  to  about  0.03</w:t>
        <w:tab/>
        <w:t>dekameters  sinc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kameter is 10 meters.</w:t>
        <w:tab/>
        <w:t>It also tells you that 1/32.8 is about .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 program prints the inverse because sometimes it is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nient number.  In the example  above,  for</w:t>
        <w:tab/>
        <w:t>example,  the 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alue is an exact conversion: a foot is exactly .03048 dekameters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given the other direction is inex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try to convert grains to pounds, you will se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gr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p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4285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7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second line of the output you can immediately see that a g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equal to a seven thousandth of a pound.  This is not so obviou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line of the output.  If you find  the output format   conf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g, try using the `--verbose' o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g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ain = 0.00010416667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ain = (1 / 9600)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request  a  conversion</w:t>
        <w:tab/>
        <w:t>between units which measure recipr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s, then `units' will display the conversion  results  with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ra note indicating that reciprocal conversion has been d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6 o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iem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16666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iprocal conversion can be suppressed by using the `--strict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usual, use the `--verbose' option to get more comprehensibl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tex = 496.05465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tex = (1 / 0.0020159069)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0 m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20 mph = 180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20 mph = (1 / 0.0055555556)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 enter incompatible unit types, the `units' program will pri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 indicating that the units are not conformable and it will  di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y the reduced form for each un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ergs/h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athoms kg^2 /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formabilit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7777778e-11 kg m^2 / sec^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1166667e-05 kg^2 m /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only want to find the reduced form or definition of a unit, si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y press return at the `You want:' prompt. 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jan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fluxunit = 1e-26 W/m^2 Hz = 1e-26 kg / s^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utput from `units' indicates that the  jansky  is  defined</w:t>
        <w:tab/>
        <w:t>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al  to  a fluxunit which in turn is defined to be a certain combi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of watts, meters, and hertz.  The fully reduced (and in this 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what more cryptic) form appears on the fa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 named  units  are</w:t>
        <w:tab/>
        <w:t>treated  as  dimensionless in some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include the radian and steradian.</w:t>
        <w:tab/>
        <w:t>These units will b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al  to 1 in units conversions.  Power is equal to torque times ang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r velocity.  This conversion can only</w:t>
        <w:tab/>
        <w:t>be  performed  if  the</w:t>
        <w:tab/>
        <w:t>rad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14 ft lbf) (12 radians/se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wat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27.77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43902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  that  named dimensionaless units are not treated as dimensio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other contexts.  They cannot be used as exponents  so  for 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meter^radian'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want  a  list  of  options you can type `?' at the `You wan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mpt.</w:t>
        <w:tab/>
        <w:t>The program will display a list of named units which are 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mable  with  the  unit  that</w:t>
        <w:tab/>
        <w:t>you  entered at the `You have:'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ove.  Note that conformable unit combinations will not appea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ing  `help' at either prompt displays a short help message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so type `help' followed by a unit name.  This will invoke a pager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units  data base at the point where that unit is defined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 the definition and comments that may give more details or histor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 information about the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`UNITS' NON-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 program  can  perform units conversions non-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mmand line.  To do this, type the command, type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 expression,  and type the new units you want.  You will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protect the units expressions from interpretation by the 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ing single quot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s '2 liters' 'quar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n `units' will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* 2.1133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 0.47317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hen exit.  The output tells you that 2 liters is about 2.1 qua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alternatively that a quart is about 0.47 times 2 li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conversion is successful, then `units' will return  success 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 the calling environment.  If `units' is given non-conformable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convert, it will print a message giving the  reduced</w:t>
        <w:tab/>
        <w:t>form  of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 and it will return failure (nonzero) to the calling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`units'  is invoked with only one argument, it will print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 of the specified unit.  It will return failure if  the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not defined and success if the unit i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enter more complicated units or fractions, you wi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 operations such as powers, products and division.  Powers of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 be</w:t>
        <w:tab/>
        <w:t>specified  using  the  `^' character as shown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 or by simple concatenation: `cm3' is equivalent to `cm^3'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exponent is more than one digit, the `^' is required.  An ex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ke `2^3^2' is evaluated right to left.  The `^' operator has the s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d highest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cm^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gal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26417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3785.4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arabicfoot * arabictradepound *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t l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7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1.370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on  of units can be specified by using spaces, or an as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k (`*').  If `units' is invoked with the `--product' option the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yphen (`-') also acts as a multiplication operator.  Division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indicated by the slash (`/') or by `p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furlongs per fort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m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6630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6012.8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on has a higher precedence than division and  is 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ft  to right, so `m/s * s/day' is equivalent to `m / s s day'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s of length per time cubed.  Similarly, `1/2 meter' refer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 unit</w:t>
        <w:tab/>
        <w:t>of reciprocal length equivalent to .5/meter, which is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 what you would intend if you  entered  that</w:t>
        <w:tab/>
        <w:t>expression.   You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dicate division of numbers with the vertical dash (`|').  This ope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r has the highest precedence so the square root of two  thirds 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written `2|3^1|2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|2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1.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78740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entheses can be used for grouping as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1/2) kg / (kg/me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lea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0356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9656.0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es  are defined separately from base units.  In order to get c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meters, the units database defines `centi-'  and  `c-'  as  prefi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es  can  appear  alone  with no unit following them.  An ex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lies only to the immediately preceding unit and its prefix  so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cm^3' or `centimeter^3' refer to cubic centimeters but `centi*meter^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fers to hundredths of cubic meters.  Only one prefix is permitte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, so `micromicrofarad' will fail, but `micro*microfarad' will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will `micro microfarad'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`units', numbers are just another kind of unit.  They can appe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 times  as</w:t>
        <w:tab/>
        <w:t>you  like  and in any order in a unit expression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 to find the volume of a box which is 2 ft by 3 ft by 12 ft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eres, you could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ft 3 ft 12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t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.038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49048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$ 5 / 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ents /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13.888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 the  second example shows how the dollar sign in the units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n can precede the five.  Be careful:</w:t>
        <w:tab/>
        <w:t>`units'  will  interpret  `$5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no space as equivalent to dollars^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side</w:t>
        <w:tab/>
        <w:t>of  the SI system, it is often desirable to add values of di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rent units together.  You may also wish to use `units' as a  calcul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r  that  keeps track of units.  Sums of conformable units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e `+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hours + 23 minutes + 32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8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011611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2 ft + 3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373.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26782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btu + 450 ft l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bt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.5782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38785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s which are  added  together  must  reduce  to 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s in primitive units, or an error message will be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2 printerspoint + 4 her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llegal sum of non-conformable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istorically `-' has been used for products of units, which compl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s iterpretation in `units'.  Because `units' provides</w:t>
        <w:tab/>
        <w:t>several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ys to obtain unit products, and because `-' is a subtraction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general algebraic expressions, `units' treats the binary  `-'  as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btraction  operator  by  default.  This behavior can be alter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`--product' option which causes `units' to  treat  the  binary  `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or as a product operator.</w:t>
        <w:tab/>
        <w:t>Note that when `-' is a multi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or it has the same precedence as `*', but when `-' is a  subt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operator it has the lower precedence as the addition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`-'  is used as a unary operator it negates its operand.  Rega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ss of the `units' options, if `-' appears after `(' or after `+'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 will  act  as  a  negation  operator.  So you can always comput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grees minus 12 minutes by entering `20 degrees +  -12</w:t>
        <w:tab/>
        <w:t>arcmin'. 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st use this construction when you define new units because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now what options will be in force when your definition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`+' character sometimes appears in exponents like `3.43e+8'.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ads to an ambiguity in an expression like `3e+2 yC'.  The unit `e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mall unit of charge, so  this  can  be  regarded  as</w:t>
        <w:tab/>
        <w:t>equivalen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(3e+2)</w:t>
        <w:tab/>
        <w:t>yC'  or  `(3 e)+(2 yC)'.  This ambiguity is resolved by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preting `+' as part of an exponent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veral built in functions are provided:  `sin',  `cos',  `tan',  `l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log', `log2', `exp', `acos', `atan' and `asin'.  The `sin', `cos'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tan' functions require either a dimensionless argument or an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dimensions of 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30 degre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pi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3 k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 not dimensio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other  functions on the list require dimensionless argume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verse trigonometric functions return  arguments  with</w:t>
        <w:tab/>
        <w:t>dimension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wish  to take roots of units, you may use the `sqrt' or `cu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ot' functions.  These functions require that the  argument  hav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 root.   Higher  roots can  be obtained by using fra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qrt(ac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08.7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47913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400 W/m^2 / stefanboltzmann)^(1/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289.80882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cuberoot(hect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 not a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nlinear units are represented using functional notation.   They 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ssible  nonlinear unit conversions such temperature.  This is diff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 from the linear units that convert temperature  differences. 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ifference below.  The absolute temperature conversions ar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units starting with `temp', and you must  use  functional 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temperature  differences  are done using units starting with `de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hey do not require functional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tempF(4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tem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7.2222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45 deg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deg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nk of `tempF(x)' not as a function but as a notation which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 `x'  should  have units of `tempF' attached to it.  See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.  The first conversion shows that if it's 45  degrees  Fahrehne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side</w:t>
        <w:tab/>
        <w:t>it's  7.2  degrees  Celsius.  The second conversions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a change of 45 degrees Fahrenheit corresponds to a</w:t>
        <w:tab/>
        <w:t>change</w:t>
        <w:tab/>
        <w:t>of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grees Cels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 other  examples of nonlinears units are ring size and wire gau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numerous different gauges and</w:t>
        <w:tab/>
        <w:t>ring  sizes.   See  the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base  for more details.  Note that wire gauges with multiple zer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signified using negative numbers where two zeroes is -1.   Alter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vely,</w:t>
        <w:tab/>
        <w:t>you  can  use  the  synonyms `g00', `g000', and so on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ed in the units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wiregauge(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90742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11.020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brwiregauge(g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2.8735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wirega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8.201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ING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invoke `units'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s [OPTIONS] [FROM-UNIT [TO-UN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FROM-UNIT and TO-UNIT are omitted, then  the  program  will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active  prompts  to  determine  which conversions to perform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.  If both FROM-UNIT and TO-UNIT are given, `units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  the  result  of  that  single conversion and then exit.  If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-UNIT appears on the command line, `units' will display the defi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 of  that unit and exit.  Units specified on the command l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be quoted to protect them  from</w:t>
        <w:tab/>
        <w:t>shell  interpretation  an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 them into two arguments.  See Command lin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 options allow you to read in an alternative units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eck your units file, or change the output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c, --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eck that all units and prefixes defined in the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duce  to primitive units.  Print a list of all units that c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 be reduced.  Also display some other diagnostics about  s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icious definitions in the units data file.  Note that only de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itions active in the current locale ar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check-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ke the `-check' option, this option prints  a  list  of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cannot be reduced.  But to help find unit  defini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 endless loops, it lists the units as they are check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`units'  hangs, then the last unit to be printed has a bad def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ition.  Note that only definitions active in the current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r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o format, --output-forma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 the specified format for numeric output.  Format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that for the printf function in the  ANSI  C  standard. 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ple, if you want more precision you might use `-o %.15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 filename, --fil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truct</w:t>
        <w:tab/>
        <w:t>`units'  to load the units file `filename'.  If `fi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ame' is the empty string (`-f "') then the default  units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 be loaded.</w:t>
        <w:tab/>
        <w:t>This enables you to load the default file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personal units file.  Up to 25 units files may be specifi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 command  line.  This option overrides the `UNITSFILE' env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h, --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out a summary of the options for `unit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, --mi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s `-' to be interpreted as a subtraction operator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ually the default behavi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, --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s  `-'  to be interpreted as a multiplication operato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has two operands.  It will as a negation operator when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 one  operand: `(-3)'.  Note that by default `-' is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a subtraction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q, --quiet, --si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ress prompting of the user for  units  and  the  display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tistics about the number of units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, --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ress</w:t>
        <w:tab/>
        <w:t>conversion  of</w:t>
        <w:tab/>
        <w:t>units  to their reciprocal unit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ple, `units' will normally convert hertz to seconds 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se  units  are  reciprocals of each other.  The strict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quires that units be strictly conformable to perform a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ion,  and will give an error if you attempt to convert hertz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, --t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terse output when converting units.</w:t>
        <w:tab/>
        <w:t xml:space="preserve"> This  option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d  when calling `units' from another program so that the ou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ut is easy to pa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, --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slightly more verbose output when converting  units. 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mbined</w:t>
        <w:tab/>
        <w:t>with  the  `-c'  option  this gives the same effec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`--check-verbos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, --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program version number, tell whether the readline 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as  been  included,  and give the location of the default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nversion information is read from a  units  data  file  which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ed  `units.dat'  and  is probably located in the `/usr/local/sha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  If you invoke `units' with the `-V' option, it  will 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location  of this file.  The default file includes defini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 familiar  units,  abbreviations  and  metric  prefixes.   It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cludes many obscure or archaic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constants of nature are defined, including th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i</w:t>
        <w:tab/>
        <w:t xml:space="preserve">     ratio of circumference to di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</w:t>
        <w:tab/>
        <w:t xml:space="preserve">     speed of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</w:t>
        <w:tab/>
        <w:t xml:space="preserve">     charge on an elect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ce     acceleration of gra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le      Avogadro's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ater     pressure per unit height of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g</w:t>
        <w:tab/>
        <w:t xml:space="preserve">     pressure per unit height of mercu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</w:t>
        <w:tab/>
        <w:t xml:space="preserve">     astronomical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</w:t>
        <w:tab/>
        <w:t xml:space="preserve">     Boltzman's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0</w:t>
        <w:tab/>
        <w:t xml:space="preserve">     permeability of vacu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psilon0  permitivity of vacu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</w:t>
        <w:tab/>
        <w:t xml:space="preserve">     gravitational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ch      speed of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database includes atomic masses for all of the elements and num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s other constants.  Also included are the densities of various ing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ents used in baking so that `2 cups flour_sifted' can b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grams'.  This is not an exhaustive list.  Consult the units data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see the complete list, or to see the definitions that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unit  `pound'  is  a  unit of mass.  To get force, multiply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ce conversion unit `force' or use the shorthand `lbf'.   (Note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g'  is</w:t>
        <w:tab/>
        <w:t>already taken as the standard abbreviation for the gram.)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 `ounce' is also a unit of mass.  The fluid ounce  is  `fluidoun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 `floz'.   British capacity units that differ from their US cou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s, such as the British Imperial gallon,  are  prefixed  with  `b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cy  is  prefixed with its country name: `belgiumfranc', `brita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u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 Survey foot, yard, and mile can be obtained by  using  the  `U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.</w:t>
        <w:tab/>
        <w:t xml:space="preserve"> These</w:t>
        <w:tab/>
        <w:t>units  differ  slightly  from the international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.  They were in general use until 1959, and  are  still  used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ographic  surveys.  The acre is officially defined in terms of the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rvey foot.  If you want an acre defined  according  to  the  inter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al  foot,  use  `intacre'.</w:t>
        <w:tab/>
        <w:t>The  difference between these uni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out 4 parts per million.  The British also used a slightly 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gth  measure</w:t>
        <w:tab/>
        <w:t>before</w:t>
        <w:tab/>
        <w:t>1959.</w:t>
        <w:tab/>
        <w:t>These  can be obtained with the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U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searching for a unit, if the  specified  string  does  not</w:t>
        <w:tab/>
        <w:t>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ctly</w:t>
        <w:tab/>
        <w:t>as  a unit name, then the `units' program will try to remo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iling `s' or a trailing `es'.  If that fails, `units' will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prefix.  All of the standard metric prefixes are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 find  out  what units and prefixes are available, read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NG NEW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of the units and prefixes that `units' can convert are  defin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s data file.  If you want to add your own units, you can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r ow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unit is specified on a single line by giving its name and an  equiv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ce.</w:t>
        <w:tab/>
        <w:t>Comments start with a `#' character, which can appear any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a line.  The backslash character (`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) acts as a continuation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  if</w:t>
        <w:tab/>
        <w:t>it appears as the last character on a line, making i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spread definitions out over several lines if desired.  A fil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cluded  by giving the command `!include' followed by the file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file will be sought in the same directory as the parent file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full path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 names  must  not contain any of the operator characters `+', `-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*', `/', `|', `^' or the parentheses.  They cannot begin with a 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r  a  decimal  point  (`.'), nor can they end with a digit (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zero).  Be careful to define new units in terms of old ones so  that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duction leads to the primitive units, which are marked with `!'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cters.</w:t>
        <w:tab/>
        <w:t>Dimensionless units are indicated by using the string `!dim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ionless' for the unit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hen adding new units, be sure to use the `-c' option to check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w units reduce properly.  If you create a loop in the</w:t>
        <w:tab/>
        <w:t>units  defi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s,  then `units' will hang when invoked with the `-c' options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ll need to use the `--check-verbose' option  which  prints  out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as it checks them.</w:t>
        <w:tab/>
        <w:t>The program will still hang, but the last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rinted will be the unit which caused the infinit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define any units which contain `+' characters,  carefully 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m  because  the `-c' option will not catch non-conformable sums.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reful with the `-' operator as well.  When used as a binary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`-'  character can perform addition or multiplication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options used to invoke `units'.  To ensure consistent behavior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'  only  as a unary negation operator when writing units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multiply two units leave a space or use the `*' operator.   To  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ute  the  difference  of  `foo'  and  `bar' write `foo+(-bar)'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foo+-ba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ere is an example of a short units file that defines some basic un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</w:t>
        <w:tab/>
        <w:t xml:space="preserve">  !</w:t>
        <w:tab/>
        <w:t xml:space="preserve">    # The meter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sec</w:t>
        <w:tab/>
        <w:t xml:space="preserve">  !</w:t>
        <w:tab/>
        <w:t xml:space="preserve">    # The second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rad</w:t>
        <w:tab/>
        <w:t xml:space="preserve">  !dimensionless# The second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cro-   1e-6</w:t>
        <w:tab/>
        <w:t xml:space="preserve">    # Define a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nute   60 sec    # A minute is 60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hour</w:t>
        <w:tab/>
        <w:t xml:space="preserve">  60 min    # An hour is 60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inch</w:t>
        <w:tab/>
        <w:t xml:space="preserve">  0.0254 m  # Inch defined in terms of 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ft</w:t>
        <w:tab/>
        <w:t xml:space="preserve">  12 inches # The foot defined in terms of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le</w:t>
        <w:tab/>
        <w:t xml:space="preserve">  5280 ft   # And the 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 unit which ends with a `-' character is a prefix.  If a prefix def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ition contains any `/' characters,  be</w:t>
        <w:tab/>
        <w:t>sure  they  are  protected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rentheses.   If  you  define  `half-  1/2'  then `halfmeter'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quivalent to `1 / 2 met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FINING NONLINEA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 units conversions of interest are nonlinear; for example, tempe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ure  conversions  between  the Fahrenheit and Celsius scales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one by simply multiplying by conversions fa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hen you give a linear unit definition such as `inch 2.54 cm'  you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roviding  information  that  `units'  uses to convert values in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to primitive units of meters.</w:t>
        <w:tab/>
        <w:t>For nonlinear units, you give a 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al definition that provides the sam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onlinear  units  are  represented  using a functional notation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st to regard this notation not as a function call but</w:t>
        <w:tab/>
        <w:t>as  a  way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ding  units to a number, much the same way that writing a linear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me after a number adds units to that number.</w:t>
        <w:tab/>
        <w:t>Internally, 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are defined by a pair of functions which convert to and from l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ar units in the data file, so that an eventual conversion to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i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ere is an example nonlinear unit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mpF(x) [1;K] (x+(-32)) degF + stdtemp ; (tempF+(-stdtemp))/degF +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 nonlinear  unit  definition comprises a unit name, a dummy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me, two functions, and two corresponding units.  The  functions 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units'</w:t>
        <w:tab/>
        <w:t>how  to convert to and from the new unit.  In order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lid results, the arguments of these functions need to have  the  c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ct  dimensions.   To  facilitate  error checking, you may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definition begins with the unit name followed immediately (with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paces)</w:t>
        <w:tab/>
        <w:t>by a `(' character.  In parentheses is the name of the para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.  Next is an optional specification of the units  required  b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unctions  in this definition.  In the example above, the `tempF'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 requires an input argument conformable with `1'.  For normal 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ear units definitions the forward function will always take a dim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ionless argument.  The inverse function  requires  an  input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nformable  with `K'.  In general the inverse function will need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at match the quantity measured by your nonlinear unit.  The sole pu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ose  of  the expression in brackets to enable `units' to perfor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hecking on function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xt the function  definitions  appear.</w:t>
        <w:tab/>
        <w:t xml:space="preserve"> In  the  example  above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tempF' function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tempF(x) = (x+(-32)) degF + stdte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 gives  a  rule  for converting `x' in the units `tempF' to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of absolute temperature, which makes it possible to convert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mpF to other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 order  to  make conversions to Fahrenheit possible, you must gi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ule for the inverse conversions. The inverse will  be  `x(tempF)'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s  definition</w:t>
        <w:tab/>
        <w:t>appears  after</w:t>
        <w:tab/>
        <w:t>a  `;' character.  In ou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ver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x(tempF) = (tempF+(-stdtemp))/degF +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inverse definition takes an absolute temperature as  its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nd  converts  it  to  the  Fahrenheit temperature.  The invers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mitted by leaving out the `;' character, but then conversions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 will be impossible.  If the inverse is omitted then the `--chec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tion will display a warning.  It is up to you to calculate and 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correct  inverse  function</w:t>
        <w:tab/>
        <w:t>to  obtain  proper  conversions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-check' option tests the inverse at one point and print an  error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 is not valid there, but this is not a guarantee that your inver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wish to make synonyms for nonlinear units,  you  still  ne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fine  both  the forward and inverse functions.  Inverse function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 obtained using the `~' operator.  So to create a synonym for `temp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coul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fahrenheit(x) [1;K] tempF(x); ~tempF(fahrenhe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 may occasionally wish to define a function that operates on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can be done using a nonlinear unit definition.  For  example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finition  below  provides conversion between radius and the area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ircle.</w:t>
        <w:tab/>
        <w:t>Note that this definition requires a length as input and 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uces an area as output, as indicated by the specification in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circlearea(r) [m;m^2] pi r^2 ; sqrt(circlearea/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times you may be interested in a piecewise linear unit suc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re  gauges.  Piecewise linear units can be defined by specifying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ersions to linear units on a list  of  points.</w:t>
        <w:tab/>
        <w:t xml:space="preserve"> Conversion  at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oints  will  be done by linear interpolation.  A par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zinc gau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zincgauge[in] 1 0.002, 10 0.02, 15 0.04, 19 0.06, 23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this example, `zincgauge' is the name of the piecewise linear 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definition of such a unit is indicated by the embedded `['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.  After the bracket, you should indicate the units to  be 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the numbers in the table.  No spaces can appear before the `]'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cter, so a definition like `foo[kg meters]' is illegal; instead 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foo[kg*meters]'.   The</w:t>
        <w:tab/>
        <w:t>definition  of</w:t>
        <w:tab/>
        <w:t>the unit consists of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irs optionally separated by commas.  This list defines a fun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nverting  from  the piecewise linear unit to linear units.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em in each pair is the function argument;  the  second  item  i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lue  of  the  function  at  that  argument (in the units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rackets).  In this example, we define `zincgauge' at five point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xample,  we  set `zincgauge(1)' equal to `0.002 in'.  Definition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may be  more readable  if written using   continuation 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zincgauge[in]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  0.00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0 0.0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5 0.04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9 0.06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23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th  the  preceeding  definition, the following conversion can be p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have: zincgauge(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want: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* 0.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/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have: .01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want: zincga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define a piecewise linear unit that is not  strictly  monoton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n the inverse will not be well defined.  If the inverse is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such a  unit,  `units'  will  return  the  smallest</w:t>
        <w:tab/>
        <w:t>inverse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-check' option will print a warning if a non-monotonic piecewise l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ar unit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 units have different values in different locations.  The localiz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 feature accomodates this by allowing the units databas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gion dependent definitions.   A locale region in the  units 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gins  with `!locale' followed by the name of the locale.  The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!' must appear in the first column of the units database.  The</w:t>
        <w:tab/>
        <w:t>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gion  is terminated by `!endlocale'.  The following example shows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define a couple units in a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!locale en_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n</w:t>
        <w:tab/>
        <w:tab/>
        <w:t xml:space="preserve">       br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allon</w:t>
        <w:tab/>
        <w:tab/>
        <w:t xml:space="preserve">       brgal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!end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current locale is specified by the `LOCALE'</w:t>
        <w:tab/>
        <w:t>environment 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ote  that the `-c' option only checks the definitions which ar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VIRONMEN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`units' programs uses the following environment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OCALE Specifies the locale.  The default is `en_US'.  Sections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units database are specific to certain loca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GER  Specifies  the pager to use for help and for displaying the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formable units.  The help function browses  the  units 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and calls the pager using the `+nn' syntax for specifying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number.  The default pager is `more', but  `less',  `emacs',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`vi' are possible alterna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Specifies  the  units  database  file  to  use  (instead</w:t>
        <w:tab/>
        <w:t>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default). This will be overridden by the `-f' option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you can only specify a single units database using this envir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ADLIN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the `readline' package has been compiled in, then  when  `units'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sed  interactively,  numerous command line editing features are ava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ble.  To check if your</w:t>
        <w:tab/>
        <w:t>version  of  `units'  includes</w:t>
        <w:tab/>
        <w:t>the  read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voke the program with the `--version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 complete information about readline, consult the document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readline package.  Without any configuration,  `units'  will 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diting</w:t>
        <w:tab/>
        <w:t>in the style of emacs.</w:t>
        <w:tab/>
        <w:t>Of particular use with `units'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pletion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type a few characters and then hit `ESC' followed by the `?'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n  `units' will display a list of all the units which star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haracters typed.  For example, if you type  `metr'  and  then 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pletion, you will see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have: me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etre</w:t>
        <w:tab/>
        <w:tab/>
        <w:t xml:space="preserve"> metriccup</w:t>
        <w:tab/>
        <w:t xml:space="preserve">   metrichorsepower  metricte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tretes </w:t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have: me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 there  is  a unique way to complete a unitname, you can hit the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ey and `units' will provide the rest of the  unit  name.   If 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eps,  it  means that there is no unique completion.  Pressing the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ey a second time will print the list of all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local/share/units.dat - the standard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rian Mariano (adrian@cam.cornell.e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ab/>
        <w:tab/>
        <w:t xml:space="preserve">  12 Dec 2004</w:t>
        <w:tab/>
        <w:tab/>
        <w:tab/>
        <w:t xml:space="preserve">      UNITS(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