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93047883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472501781"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