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21054971"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328681887"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904470571"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