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2073883135"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725774989"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974553537"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