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413620597"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393241296"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78278521"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205811186"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001975924"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