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34364150"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445400728"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757488285"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