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clear" w:pos="720"/>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Copyright © 2000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All Rights Reserved.</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r>
    </w:p>
    <w:p>
      <w:pPr>
        <w:pStyle w:val="Normal"/>
        <w:tabs>
          <w:tab w:val="clear" w:pos="720"/>
          <w:tab w:val="left" w:pos="708" w:leader="none"/>
        </w:tabs>
        <w:rPr>
          <w:rFonts w:ascii="Times New Roman" w:hAnsi="Times New Roman" w:eastAsia="Times New Roman" w:cs="Times New Roman"/>
          <w:sz w:val="28"/>
          <w:szCs w:val="28"/>
          <w:u w:val="single"/>
          <w:lang w:val="es-MX"/>
        </w:rPr>
      </w:pPr>
      <w:r>
        <w:rPr>
          <w:rFonts w:eastAsia="Times New Roman" w:cs="Times New Roman"/>
          <w:sz w:val="28"/>
          <w:szCs w:val="28"/>
          <w:u w:val="single"/>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Protect for Delphi is a native Delphi component specially designed to protect your software against piracy. It is part of a registration system that manages the whole registration process.</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As distinctive features, it provides strong encryption for maximum security and it does not read/write information to registry. Extended capabilities of your software can be remote activated by the registration key, on user demand.</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Simple to use, requires no extra programming skill. Only one line of code is needed to achieve full protection for Windows 95 and Windows 98 programs.  (No distribution of .vxd's is needed, .vxd coded internally)</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Arial" w:cs="Arial" w:ascii="Arial" w:hAnsi="Arial"/>
          <w:sz w:val="24"/>
          <w:szCs w:val="24"/>
          <w:lang w:val="es-MX"/>
        </w:rPr>
        <w:t>The following terms will be used along this documen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Developer: the person/institution that built the application to protec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User: the person/institution that use the protected progra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Code: the digital fingerprint generated automatically by the protected program  by means of which the Developer can register a certain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 is known by both parts and automatically generated by the protected program on first execution)</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Key: The key that unlocks the protected program. Only the developer can generate it.</w:t>
      </w:r>
    </w:p>
    <w:p>
      <w:pPr>
        <w:pStyle w:val="Normal"/>
        <w:tabs>
          <w:tab w:val="clear" w:pos="720"/>
          <w:tab w:val="left" w:pos="708" w:leader="none"/>
        </w:tabs>
        <w:ind w:left="284" w:hanging="0"/>
        <w:rPr>
          <w:rFonts w:ascii="Arial" w:hAnsi="Arial" w:eastAsia="Arial" w:cs="Arial"/>
          <w:sz w:val="24"/>
          <w:szCs w:val="24"/>
        </w:rPr>
      </w:pPr>
      <w:r>
        <w:rPr>
          <w:rFonts w:eastAsia="Arial" w:cs="Arial" w:ascii="Arial" w:hAnsi="Arial"/>
          <w:sz w:val="24"/>
          <w:szCs w:val="24"/>
        </w:rPr>
        <w:t>(It's what the user wants to know in order to be considered a registered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_ Application Key: It is the key that is used to cipher de registration code, so only the developer could 'read it'.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s generated automatically when a TProt4Delphi component is put on a for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Quick start:</w:t>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section guides you on a step by step process for a quick start. If you wish to copy protect your software and then read the documentation, this section could be of some help. Read all questions in order and follow the indicated step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What do I need to install the componen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Windows 95 or Windows 98 Operative syst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Mb hard disk spac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led. (A version for Delphi 3 is available, just contact the auth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How to install the component ?</w:t>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Unzip the file (Prot4Dph.zip) to some directory, for exampl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Protec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From the Delphi IDE do: File -&gt; Open.  Search the directory where files were unzipp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Protect4Delphi\   in the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Go to C:\Protect4Delphi\Bi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n, select the file Protect4DelphiV40Demo.dpk  and press O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window with Compile, Add, Remove, Install  buttons should appea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ess Install. The component should go to the components palet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3) Add the installation directory to Delphi Library Path. From Delphi IDE do: Tools-&gt;Environment options-&gt;Library. Press the ellipsis button (...) of item "Library Path:"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rite down the complete installation path and press 'Add' butt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Installation Pack contain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protect a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s very simple, just follow this 3 step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 xml:space="preserve">1) Put a Prot4Delphi component in the main form of the applic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o do that, go to the components palette and select the page Pro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at page should contain the component icon that looks like this: </w:t>
      </w:r>
      <w:r>
        <w:rPr>
          <w:rFonts w:eastAsia="Times New Roman" w:cs="Times New Roman"/>
          <w:lang w:val="es-MX"/>
        </w:rPr>
        <w:drawing>
          <wp:inline distT="0" distB="0" distL="0" distR="0">
            <wp:extent cx="29210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2100" cy="292100"/>
                    </a:xfrm>
                    <a:prstGeom prst="rect">
                      <a:avLst/>
                    </a:prstGeom>
                  </pic:spPr>
                </pic:pic>
              </a:graphicData>
            </a:graphic>
          </wp:inline>
        </w:drawing>
      </w: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lect this icon with a left mouse click and then click on the mai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component should appear on the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When Prot4Delphi is put on a form,  (what has been done in this step), an application key, that depends of the project name, is automatically generated .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application key can be modified arbitrarily but it should be different for each   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existence of this key is VERY important for system security, so it should not be revealed to any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ou can set the application key manually, by setting the property Application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Valid keys are, for exampl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yProject7345h</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App247</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 for more info about this poin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2) Insert the following code in the pascal unit.</w:t>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below implementation:</w:t>
      </w:r>
    </w:p>
    <w:p>
      <w:pPr>
        <w:pStyle w:val="Normal"/>
        <w:tabs>
          <w:tab w:val="clear" w:pos="720"/>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clear" w:pos="720"/>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to the FormCreate event handler:</w:t>
      </w:r>
    </w:p>
    <w:p>
      <w:pPr>
        <w:pStyle w:val="Normal"/>
        <w:tabs>
          <w:tab w:val="clear" w:pos="720"/>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ode will look like thi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1704" w:hanging="0"/>
        <w:rPr>
          <w:rFonts w:ascii="Arial" w:hAnsi="Arial" w:eastAsia="Arial" w:cs="Arial"/>
        </w:rPr>
      </w:pPr>
      <w:r>
        <w:rPr>
          <w:rFonts w:eastAsia="Arial" w:cs="Arial" w:ascii="Arial" w:hAnsi="Arial"/>
        </w:rPr>
        <w:t>unit Unit1;</w:t>
      </w:r>
    </w:p>
    <w:p>
      <w:pPr>
        <w:pStyle w:val="Normal"/>
        <w:tabs>
          <w:tab w:val="clear" w:pos="720"/>
          <w:tab w:val="left" w:pos="708" w:leader="none"/>
        </w:tabs>
        <w:ind w:left="1704" w:hanging="0"/>
        <w:rPr>
          <w:rFonts w:ascii="Arial" w:hAnsi="Arial" w:eastAsia="Arial" w:cs="Arial"/>
        </w:rPr>
      </w:pPr>
      <w:r>
        <w:rPr>
          <w:rFonts w:eastAsia="Arial" w:cs="Arial" w:ascii="Arial" w:hAnsi="Arial"/>
        </w:rPr>
        <w:t>interface</w:t>
      </w:r>
    </w:p>
    <w:p>
      <w:pPr>
        <w:pStyle w:val="Normal"/>
        <w:tabs>
          <w:tab w:val="clear" w:pos="720"/>
          <w:tab w:val="left" w:pos="708" w:leader="none"/>
        </w:tabs>
        <w:ind w:left="1704" w:hanging="0"/>
        <w:rPr>
          <w:rFonts w:ascii="Arial" w:hAnsi="Arial" w:eastAsia="Arial" w:cs="Arial"/>
        </w:rPr>
      </w:pPr>
      <w:r>
        <w:rPr>
          <w:rFonts w:eastAsia="Arial" w:cs="Arial" w:ascii="Arial" w:hAnsi="Arial"/>
        </w:rPr>
        <w:t>uses</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typ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var</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implementation</w:t>
      </w:r>
    </w:p>
    <w:p>
      <w:pPr>
        <w:pStyle w:val="Normal"/>
        <w:tabs>
          <w:tab w:val="clear" w:pos="720"/>
          <w:tab w:val="left" w:pos="708" w:leader="none"/>
        </w:tabs>
        <w:ind w:left="1704" w:hanging="0"/>
        <w:rPr>
          <w:rFonts w:ascii="Arial" w:hAnsi="Arial" w:eastAsia="Arial" w:cs="Arial"/>
        </w:rPr>
      </w:pPr>
      <w:r>
        <w:rPr>
          <w:rFonts w:eastAsia="Arial" w:cs="Arial" w:ascii="Arial" w:hAnsi="Arial"/>
        </w:rPr>
        <w:t>{$R *.DFM}</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begin</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Compile and execute the program. (Press F9 in Delphi I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distribute the protected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protected, the program is ready to work. The compilation process, generates a executable that contains the protection code intern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You need to distribute NO additional files, relative to the protec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is seen by the user when the protected program is run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alog window will appear, indicating that a not registered copy of the program is running, and showing the registration code.</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 is the default behavior if you have completed the steps above. Other possible behaviors are described lat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The dialog window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object w:dxaOrig="15360" w:dyaOrig="135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05pt;height:269.05pt" filled="f" o:ole="">
            <v:imagedata r:id="rId4" o:title=""/>
          </v:shape>
          <o:OLEObject Type="Embed" ProgID="" ShapeID="ole_rId3" DrawAspect="Content" ObjectID="_862505852" r:id="rId3"/>
        </w:object>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1</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violet arrow in the upper part points to the registration co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user should send this code in order to get the registration key that unlocks the softwa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es the developer generate the registration key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the developer obtained the registration code from the user, the Key Generator can be run to generate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is a program (KeyGenerator.exe) included in the distribution pack.</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It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object w:dxaOrig="15360" w:dyaOrig="134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05pt;height:310.55pt" filled="f" o:ole="">
            <v:imagedata r:id="rId6" o:title=""/>
          </v:shape>
          <o:OLEObject Type="Embed" ProgID="" ShapeID="ole_rId5" DrawAspect="Content" ObjectID="_2008568751" r:id="rId5"/>
        </w:object>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ind w:left="284" w:hanging="284"/>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2</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requires 1) the application key (blue ellipse) and 2) the registration code sent by the user  (green ellip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1) The application key, can be consulted in the following wa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n Delphi IDE open the project of the protected progra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en the main for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t TProt4Delphi component with a mouse click.</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Press F11 key to see the object inspector.</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The property ApplicationKey, contains the EXACT text of the Application Ke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t is VERY IMPORTANT to enter this key EXACTL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The registration code is the code sent by the user. It is VERY IMPORTANT to enter this code EXACT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nyway, invalid characters are not accepted by th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Note: The number zero is NOT present in a valid registration code. If the user sends a code that contains zeroes, they should be replaced by the O characte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registration code is entered, the key generator reports the protected program first execution date (underlined in orange), and the unique copy identifier (if you selected that distribution featu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Optionally, it is possible to enable additional features of the protected program, with a certain expiration date. This is done with the dialog "Additional features" (yellow mark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figure 2, features 1,3 and 8 are showed with expiration date of 31 da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minimal input is entered (points 1 y 2) the Generate Key button, will generate the registration key, and show it in red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registration key depends strongly of every input data. As a proof of this, see how it changes when you modify just one of the enabled optional feature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The registration key (in red characters) is what should be sent to the user in order to validate his/her copy of the protected program.</w:t>
      </w:r>
    </w:p>
    <w:p>
      <w:pPr>
        <w:pStyle w:val="Normal"/>
        <w:tabs>
          <w:tab w:val="clear" w:pos="720"/>
          <w:tab w:val="left" w:pos="708" w:leader="none"/>
        </w:tabs>
        <w:jc w:val="both"/>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The registration code and registration key are designed specially to allow its phone transmission. Both codes are 24 characters in length, and it is built with normal symbols, which allows transmission over almost any media.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Voice, Fax, e-mail, etc.)</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ach position of the code is one of 42 distinct symbols, giving such an amazing number of combinations (42^24) that simple guess is almost impossibl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ll the data is correct, the developer sends the registration key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should the user do with the registration key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alog showed to the user when the protected program is executed (figure 1), is used to enter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user should type the registration key in the edit control marked with 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Register!!'  button (marked light green) is used to accept the inpu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If the registration key matches the registration code, registration is achieved correctly. Once this process is completed, the program will run normall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registration key is not correct, the protection system will show the registration dialog each time the protected program is ru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software is registered correctly, the user will not know about protection. If the program is always run on the computer that was registered, the protection will be transparent to the user, but if it's moved to another computer (digital fingerprint change), it will return to the 'not registered' st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How can the protected program have different unlock levels ?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It is possible to enable different unlock levels using the Key Generator "Additional features" section. The key generator can generate different keys for each set of enabled features, as was explained earlier. The component exports the list of features enabled by the key, in its property "SupportedCapabili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is property can be read runtime by the program to take specific actions for each  enabled/disabled featur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Does Protect for Delphi have multilanguage </w:t>
      </w:r>
    </w:p>
    <w:p>
      <w:pPr>
        <w:pStyle w:val="Normal"/>
        <w:tabs>
          <w:tab w:val="clear" w:pos="720"/>
          <w:tab w:val="left" w:pos="708" w:leader="none"/>
        </w:tabs>
        <w:rPr>
          <w:rFonts w:ascii="Garamond" w:hAnsi="Garamond" w:eastAsia="Garamond" w:cs="Garamond"/>
          <w:sz w:val="28"/>
          <w:szCs w:val="28"/>
        </w:rPr>
      </w:pPr>
      <w:r>
        <w:rPr>
          <w:rFonts w:eastAsia="Times New Roman" w:cs="Times New Roman"/>
          <w:sz w:val="40"/>
          <w:szCs w:val="40"/>
          <w:u w:val="single"/>
        </w:rPr>
        <w:t>suppor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is a fully customizable invisible component. Registered and not registered messages can be modified runtime/design time. Source code of  Standard Registration Form is included in all versions, and can be freely modified and distribut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is gives the user the ability to support different languages, although no translation utility is built inside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I have problems with the instruction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ere can I see working sampl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orking samples are in this fold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open: In Delphi IDE do (menu) File -&gt; Open -&gt; (go to installation folder) -&gt; (select one of the folders from above) -&gt; (select a .dpr) -&gt; O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ompile and run, pressing F9 key.</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is the pay method for Protect for Delphi ? </w:t>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about support and future upgrades ? </w:t>
      </w:r>
    </w:p>
    <w:p>
      <w:pPr>
        <w:pStyle w:val="Normal"/>
        <w:tabs>
          <w:tab w:val="clear" w:pos="720"/>
          <w:tab w:val="left" w:pos="708" w:leader="none"/>
        </w:tabs>
        <w:ind w:left="284" w:hanging="284"/>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Available pay methods are credit card or money orde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here are two registration optio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Full version. (component, key generator, ID generator)  No nag scree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features enabled. Registration needed for "Key generator"  and "ID Generato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Get special offers (at very low price) for future upgrade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2)  NEW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version with source code. (component, key generator, ID generator, +Source cod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No nag screens. Full features enabled. Source code included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Receive two months of free technical support, and free upgrades for a yea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o register please visit this Web Sit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r directly to option 1)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Additional Sec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When activated, the component generates a digital fingerprint of the first hard disk connected to the computer where the protected program is running.</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fingerprint is ciphered and showed on the standard registration form.</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o the developer the registration code contains the following information:</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Serial number of the first hard disk.</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Unique for each devic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Protected program first execution date, on user comput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Unique copy identifi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ber of copy that was distributed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or the user no part of this information is available, because the registration code is ciphered with the application key, which is only known by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that is part of the system, can generate all the possible Registration Keys. For example, it is possible to generate a full working registration key with all features enabled and no expiration d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more restrictive keys are also possib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maximum number of supported features is 32, and can be enabled independently.</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validates the Registration Code sent by the user and shows associated data: First execution and unique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 copy identifier is present, the registration key enables only the copy with that copy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For this option to be valid, a unique copy identifier must be distributed with the protected program. See “Generating unique copy identifier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first execution date, allows to know how many days the user executed the program in demo version, if you provide a license of this kin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noted earlier, the standard behavior can be customized, programming some properties of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see a custom example open the projec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mos\Custom\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a project that does not use the standard registratio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ponent properties documenta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clear" w:pos="720"/>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rPr>
          <w:rFonts w:ascii="Times New Roman" w:hAnsi="Times New Roman" w:eastAsia="Times New Roman" w:cs="Times New Roman"/>
        </w:rPr>
      </w:pPr>
      <w:r>
        <w:rPr>
          <w:rFonts w:eastAsia="Times New Roman" w:cs="Times New Roman"/>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Mai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ditional</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 xml:space="preserve">string (only 4 characters used)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only lower 26 bits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Event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Short component properties descrip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Must be called somewhere to initialize the component.</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 If not called, protection will not work.</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s the trial period finish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Proper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It is the key selected by the developer to name each of the Delphi projects that wants to be copy protected. Must not be revealed to any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Is software registe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ber of seconds between additional checks for security. If its above zero, the component checks the registration state each N seconds after startup. Where N is the value se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Not 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Trial days of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Number : Integer]</w:t>
      </w:r>
      <w:r>
        <w:rPr>
          <w:rFonts w:eastAsia="Garamond" w:cs="Garamond" w:ascii="Garamond" w:hAnsi="Garamond"/>
          <w:sz w:val="28"/>
          <w:szCs w:val="28"/>
        </w:rPr>
        <w:t>:  Additional features enabled/disabled by registration key. Allows the developer to enable gradually certain features of the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If set to true and additional security fails, the program is abort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If set to true and additional security fails, the operative system is clos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This security setting is VERY EXTREM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ny open application at the moment of security failure will be closed without saving associated data. Computer will automatic turn-off, if possib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SE WITH CAU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Up to 4 characters or numbers that form de header of ".uid" files.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id" files are used to store unique copy identifiers.</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orrect setting example: MYID</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If a not empty value is set, the protected program searches a unique copy identifier with this forma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YIDNumber.UID in the same directory where the executable is runn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not found, the program aborts execution with a messag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found and the file is not corrupt, the "Unique Copy Identifier" is set to the value ciphered in the .uid fi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It is the identification number of the protected program copy actually running.</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Times New Roman" w:cs="Times New Roman"/>
          <w:sz w:val="36"/>
          <w:szCs w:val="36"/>
          <w:u w:val="single"/>
        </w:rPr>
        <w:t>Generating unique copy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developer distributes the software, unique copy identifiers are not needed. However, when the distribution is made in a massive way, or by means of a not trusted distributor, unique copy identifiers could be of great help.</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Let see the sequential distribution process, when the developer is in charge of that ta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user  (A) executes a copy of the protected program, this generates a registration code. He sends this code and the license payment to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eveloper validates the registration code as correct, and send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process is repeated for all users, one copy at the time, and generates no distribution problems. (Except for selling only one copy at the tim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cess is completely different when copies are distributed in a massive w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developer sends a quantity (say 1000) of copies of the protected program to the distributo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Suppose the distributor has sold 500 copies the first day. The developer will receive the registration queries from the users. Remember that each query has an associated registration code, so we could think that no problem aris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However, if a certain user is not honest, he could install the protected program on many computers and ask for all the registration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t this point, if copy identifiers are not used, the developer has no way to verify whether a user is trying to get more keys than allowed, or every user is asking for his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the developer knows the quantity of copies sold, but an efficient control cannot be based on that number, because it does not reveal how keys  where distributed among the us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ideal situation would be that each user could ask only for his registration key, but no oth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control is made using only the total number of copies sold, this situation could hap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only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developer verifies that registration codes are valid. He also knows that the number of copies sold was 500. The developer thinks there are 470 (500 minus 30) users that are not registered, so he waits for 470 registration quer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rom the users who paid their license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he does not have any reason to suspect, he sends the 30 reg. keys to the chea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is a big probl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The cheater received 30 registration keys, but paid just for on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Some users that paid for his license will not receive their ke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The solution: Unique copy identifier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Unique copy identifiers are designed to solve the problem presented in the section abov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asically, they are .uid files that enumerate the copies of the protected program and must be distributed with 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Valid names for this file are, for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protected program is distributed with a copy identifier, the registration code contains the copy number information. This allows to know which copy of the protected program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blematic situation presented before is completely sav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member that 1000 copies were distributed and 500 were sold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the first registration query arrives, the developer verifies the authenticity of the registration code, he writes down the IDENTIFIER of the copy being registered and validates it. (The frustrated cheater gets the key for which he has pa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additional queries from the frustrated cheater arrive, each with a distinct registration code, the key generator REPORTS A COPY IDENTIFIER THAT WAS REGISTERED PREVIOUSLY.All the registration codes are different BUT they are related to the same copy identifier.(The cheater has only one copy identifier because he just bought one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eveloper notes this abnormal situation and informs the user that is not possible to register more than one copy of the program per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frustrated cheater DOES NOT get the keys he has not paid f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registration queries from other users arrive, the generator reports a copy identifier not registered yet, so users can be validated norm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How do I generate the unique copy identifier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generate the unique copy identifiers, the developer has to run the unique copy identifier generator that comes with the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called IDGenerator.exe and looks like this:</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3834" w:leader="none"/>
        </w:tabs>
        <w:ind w:left="852" w:hanging="0"/>
        <w:rPr>
          <w:rFonts w:ascii="Garamond" w:hAnsi="Garamond" w:eastAsia="Garamond" w:cs="Garamond"/>
          <w:sz w:val="28"/>
          <w:szCs w:val="28"/>
        </w:rPr>
      </w:pPr>
      <w:r>
        <w:rPr>
          <w:rFonts w:eastAsia="Times New Roman" w:cs="Times New Roman"/>
          <w:lang w:val="es-MX"/>
        </w:rPr>
        <w:object w:dxaOrig="15373" w:dyaOrig="116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3pt;height:231.85pt" filled="f" o:ole="">
            <v:imagedata r:id="rId8" o:title=""/>
          </v:shape>
          <o:OLEObject Type="Embed" ProgID="" ShapeID="ole_rId7" DrawAspect="Content" ObjectID="_906284508" r:id="rId7"/>
        </w:objec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generator requi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Application key (marked blu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2) Unique Identificator file header (marked light gree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A values interval (marked 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4) A directory to store all the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all data is correct, press the 'Generate Unique ID Files' button to start the generation of identifiers, that are stored on the selected directo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stop button stops the gener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e example, the interval goes from 1 to 500, so 500 files are generated with this names: MYID.1uid, MYID2.uid, MYID3.uid, ... , MYID500.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stinct .uid should be distributed with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is way, the developer controls the registration of each copy of his program. Each time a query is processed, he must write down the number of copy that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already on the list, validation should not continu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not on his list, validation can be completed successfully. That si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Additional not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Note that the custom demo project use a unique identificator. If this file: MYID0010857.uid is modified or deleted, the program will exit with an err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is protection system does NOT hides nor writes information in Windows regist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is formed with the digital fingerprint of the first hard disk connected to the user computer, plus the information about first execution, plus the copy identification numb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gital fingerprint of the disk (serial number + physical characteristic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OES NOT depend on disk formatting or contents. This inform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s get using a Virtual Device (.vxd) which is internally contain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feature simplify both the component and the protected program installation, making unnecessary to distribute the vx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Moreover, maximum security is achieved on device identific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system allows the user to do an unlimited quantity of backup cop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ll of them will run only in the computer where the program was originally registered.</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The file named  'ProtectedProgramName'.KEY must be located in the same path of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user can modify the hardware excepting hard disk. The protected program is "attached" to the disk from which registration was ma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protected program MUST run on a computer with hard di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igital fingerprint is relative to the first hard disk connected to the compu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and registration key can contain the following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 Demo version limitations</w:t>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1) The demo version pack does NOT include the unique identificators file generat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The messages 'registered', 'not registered' show up with this additional text, that </w:t>
      </w:r>
      <w:r>
        <w:rPr>
          <w:rFonts w:eastAsia="Garamond" w:cs="Garamond" w:ascii="Garamond" w:hAnsi="Garamond"/>
          <w:sz w:val="28"/>
          <w:szCs w:val="28"/>
          <w:u w:val="single"/>
        </w:rPr>
        <w:t>cannot be removed</w:t>
      </w:r>
      <w:r>
        <w:rPr>
          <w:rFonts w:eastAsia="Garamond" w:cs="Garamond" w:ascii="Garamond" w:hAnsi="Garamond"/>
          <w:sz w:val="28"/>
          <w:szCs w:val="28"/>
        </w:rPr>
        <w:t>:</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3) In the Delphi IDE, when a project containing a TProt4Delphi component is open, this message will be show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message repeats each 3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4) The property CheckSecurityEachNSeconds is not connec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curity is verified each 6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5) The property SupportedCapabilities returns correctly only the first 2 features (Feature 0 and Feature 1). The other features are returned as NOT SUPPOR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can set only this two featur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bout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ly I am a physics student at Buenos Aires University. I am working for a company that is dedicated to the development of control softwar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t job, I program in Delphi and C. For my own projects I also program in C++ and assemble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 e-mail address is:  rya@labs.df.uba.ar  o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The system I present was developed based on the need to distribute my own software. Some years ago, when old DOS was used, I created a similar copy protection system, that ciphered the final .exe.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When I began to program in Delphi (which, by the way I consider extraordinary) I could not distribute my soft without some 'copyright fea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w I feel I built the right tool.</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The only problem is that I do not have the time to make the driver to make it work on Windows NT. I will be probably on exams on February 2000, so I think I will have no extra tim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I realize now that documentation is not so well designed as it should be, so I apologize. However, I wish it could be of some help.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te: This component uses industrial strength encryption. I have designed a 64 block cipher with 384 (max) bits of key. It has 128 KBytes of randomly-generated S-BOXES. (I do not believe so much in human made S-BOX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ind w:left="284" w:hanging="284"/>
        <w:rPr>
          <w:rFonts w:ascii="Times New Roman" w:hAnsi="Times New Roman" w:eastAsia="Times New Roman" w:cs="Times New Roman"/>
        </w:rPr>
      </w:pPr>
      <w:r>
        <w:rPr>
          <w:rFonts w:eastAsia="Times New Roman" w:cs="Times New Roman"/>
        </w:rPr>
        <w:t>ryaayr@yahoo.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