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00263360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69622794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42617308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708722229"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2041801288"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327146508"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21421233"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74472184"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97001388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182208209"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620469993"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78988324"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847121686"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43640817"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2040538539"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53579328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31172460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78429616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93145301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087081392"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542300333"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23016965"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22802972"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140096615"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44862272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94016256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151768968"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730235326"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337450500"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600448019"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