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6259051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1363516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2840013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6885447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9617932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3038828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