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819021903"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1422661287"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