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7703109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4020528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