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625680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7941173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9613024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0261264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6877635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4053053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