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56984616"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74201529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684746726"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602658474"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52202298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06990659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17810314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41562935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68484688"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46412733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76601974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459272849"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6295376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60392957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94017266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444566318"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07383209"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665894522"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