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8987007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5464710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25999826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3400829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3553752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84052145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1375613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6850666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78009011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6425637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9091320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0280728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00907116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9430634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