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882426520"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258121473"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2121634584"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424415178"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900201622"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897151965"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382306039"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569010652"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42044276"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196574263"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621732976"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747798397"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538344792"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2724523"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