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656587907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3781287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99062769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87632474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2771874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