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51917065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0523059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