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8380909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449012046"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00526737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267236066"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081741490"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