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79086903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376897113"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