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79901973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627904292"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