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827161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277764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