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5987059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3629333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