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is not appropriate.  Therefore, instead of multiplying the generated p-values by the number of tested hypotheses, they are multiplied by the number of hypotheses that exist in the set of hypotheses from which all other hypotheses can be inferred.  This is illustrated in the following simplified example figure:</w:t>
      </w:r>
    </w:p>
    <w:p>
      <w:pPr>
        <w:pStyle w:val="Normal"/>
        <w:rPr/>
      </w:pPr>
      <w:r>
        <w:rPr>
          <w:rFonts w:cs="Arial" w:ascii="Arial" w:hAnsi="Arial"/>
          <w:color w:val="000000"/>
        </w:rPr>
        <w:drawing>
          <wp:inline distT="0" distB="0" distL="0" distR="0">
            <wp:extent cx="5480685" cy="423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0685" cy="4234815"/>
                    </a:xfrm>
                    <a:prstGeom prst="rect">
                      <a:avLst/>
                    </a:prstGeom>
                  </pic:spPr>
                </pic:pic>
              </a:graphicData>
            </a:graphic>
          </wp:inline>
        </w:drawing>
      </w:r>
      <w:r>
        <w:rPr>
          <w:rFonts w:eastAsia="Arial" w:cs="Arial" w:ascii="Arial" w:hAnsi="Arial"/>
        </w:rPr>
        <w:t xml:space="preserve"> </w:t>
      </w:r>
      <w:r>
        <w:rPr>
          <w:rFonts w:cs="Arial" w:ascii="Arial" w:hAnsi="Arial"/>
        </w:rPr>
        <w:t>Figure 1.  Choosing A Correction Factor for Multiple Hypothe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igure shows a fictional example of a portion of the GO directed acyclic graph.  There are seven nodes that annotate a list of genes of interest.  The number on the bottom left of each node is the number of direct annotations from the genes of interest; the number on the bottom right of each node is the total number of annotations, direct and indirect.  Five of these will be tested as hypotheses, because they have at least two annotations.  Only the total number of annotations to the three nodes boxed with thick lines are needed to predict all five of the hypothesis nodes, because they are leaf hypotheses, and/or have direct annotations.  Thus the multiple correction factor is 3, not 5, which would be used by the typical Bonferroni method.</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10/17/03 8:09 AM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3-10-17T15:10:00Z</dcterms:modified>
  <cp:revision>4</cp:revision>
  <dc:subject/>
  <dc:title>The GoTermFinder attempts to determine whether an observed level of annotation for a group of genes is significant within the c</dc:title>
</cp:coreProperties>
</file>