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3958363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34743173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89359941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06862245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