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139391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081489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773020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9864627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