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00187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93066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89828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55647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