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174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211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8299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1551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