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0683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367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204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963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