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484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382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5594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76118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