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59004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47984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5920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34406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