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207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156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338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954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