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346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3686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5285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744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