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7036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294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966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76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