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253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379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383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209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