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200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905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330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258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