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1946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261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863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530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