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04338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6237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3095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0062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